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LINK!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INK! TI92/PC 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llel/serial hard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v1.0 04/28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CARON Vincent (caron@ec-lyon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What is PLINK! ?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Material requirements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PLINK! overview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Transfer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Backups...............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Screen dump.........................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Load and save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PLINK! environment...................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- Disclaimer........................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- The "5$" parallel cable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- PLINK! official download sites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- The author........................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Thanks.............................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What is PLINK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a MS-DOS program which enables your PC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iables, backups, screen dump) with the TI92 calculator thr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-Graph Link" and the "5$" parallel cable (see Annex I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 of PLINK!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user-friendly interface, supporting both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s and/or full directories transfer at once,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mbly communication routines for a quic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protocol error-testing implementation : PLINK!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ddity and war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supports the standard TI92 archives .92G/.92P/.92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defined environment : full access to PLINK! paramaters (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ms to work fine under Win3.1 and Win95 systems (full screen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Reliability could be increased, but speed woul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I get the latest release of PLINK! ? Is it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is available at the official sites listed in Annex III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pages. PLINK! is also freely distributable, jus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is FREEWARE. Anyway you can send some buck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use PLINK! software, while I have the official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will anyway support your Graph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only needs a DOS session, and will run fine under Win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manages full archives including variables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I get the so-called "5$" c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lectronics or connectic shop will provide you the bas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ble. With a little patience you can build one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 provided in Anne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feel you can't build it, you should ask on the 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to build you one for a moderate fee. For french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ct the author to get one by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 released a 'Cable only' of the Graph Link pack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th building the "5$" cable while TI offers a cheap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he cable will cost you (about) 5$, then ask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dealer for the price of his TI's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Mater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 or high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color video card (80*25 color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-Graph link, or "5$" parallel link (see Annex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pecial memory ("640 Kb should be enough for every 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, with its DOS driv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only uses the conventionnal memory of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any DOS session will be fine for PLINK!, no need to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PLINK!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uses a 'FTP-like' interface. On the leftmost colum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current archive.On the rightmost column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92 directory, or nothing if no TI92 is connected. The ce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control buttons, that you can use either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ither with the keyboard, striking the highlited charac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directory columns (left and right) are surround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e top, the current path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the ROOT directory (Ex: arc:\ or TI92:\), or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or of the TI92 (Ex: arc:\fold or TI92:\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side, a scroller bar. The cursor show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currently being displayed. You can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ory by clicking on the 'up' and 'down' arrows,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bottom, a status line. This shows the total (files,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of what you selected. If you ar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folder will actually shows how many variabl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, and the total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f an item (folder, variable) in the directory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left mouse clic (there's no keyboard control for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bunch of items while hold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each folder is kept after you changed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folder, or to go back to the ROOT directory, double-c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(yellow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ave the optimal functionning, you are advis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Plug your link cable to your PC. Find out the po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x for serial link, LPTx for parallel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is- Optionnal. Set the right link port in the INI file. (see 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Plug your link cable to your TI92. If you are using a paralle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I92 is bound to 'freeze'. Don't worry, PLINK!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run PLINK!. The software will try to find your TI92 (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n the INI file). If you are using the parallel por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92 is still 'frozen', you mistaked the port identificati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has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if you skipped 1bis step, you may have the 'TI92 not found' err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right port by clicking on the 'port' button (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ctual port 'COMx' or 'LPTx'). Then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92 dir' button. If you selected the right port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92's directory 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of transfer is identical for PC-&gt;TI92 and TI92-&gt;P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your TI92 to be in its HOME screen, and no dialogue bo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-Link, Mem, Catalog...), what should be if you just switched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ged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need to select what you plan to s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in the root directory, you will select folde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PLINK! will automaticaly create the corresponding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device, and then backup the content of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in a folder (Ex: arc:\fold or TI92:\main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variables. PLINK! will first search for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. If the receiver current directory is R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automaticaly sent to the MAIN folder (MAIN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on both PC and TI92). Else the receive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host the sender selec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ransfer, the bottom line on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job of PLINK!, and a progression bar. If an error occu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on this bottom line. Error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92 not found / not ready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ccurs if there is no TI92 calculator plugged to the curre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r TI92 is in a busy state (another state than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alogue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ESC pressed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ESC at any moment to interrupt the transfer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ed variable will be lost (there is no partial recu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me out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frequent error. It means that the PLINK! ha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gnal from the current port for a pre-set delay.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ardware link is interrupted (cable unplugged, ba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92 batteries low, TI92 interrupts off/FARGO runn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92 not ready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OK, but the TI92 refuses transfer while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an the one described upper. You need your TI92 to be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no dialogue box open. (I could pass over thi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liabl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ad checksum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ity of the transfered data is not guaranted.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to transfer the faulty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unexpected data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! received erroneous data, and the dialogue is no m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relevant to a hardware problem such as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! : you can select/deselect all entries in a volume (archive or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</w:t>
      </w:r>
      <w:r>
        <w:rPr/>
        <w:t>folder) : just double-click left/right on the volume nam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top gray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backup' is a frozen image of TI92's memory, which you can pi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NK! software, or either resend to your calc at any time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tore the exact state you left your TI92 in when you last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, just by reloading it from PLIN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if FARGO is installed on your TI92, a 'save backup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ARGO core into the .92 file ! If you want to include FAR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ckup, just save a standard backup and execute 'PUTFAR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the content of your TI92, click on the 'Save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of PLINK!. Then choose the 'Save backup' option,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wait for the process to complete. The length of a back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bout 38 Kb And 1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.92B backup file back to your TI92, click on the 'Loa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screen of PLINK!. Select the backup file to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, then choose the 'Load backup' button. When the proces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I92 will normally reset, and thus show a blue screen :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if the FARGO core is installed in the .92B back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will normally stop at about 108 Kb, and displays a 'time 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This is absolutely norm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ump the TI92 screen at any time (well...), provided the '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not highlited in the bottom right corner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of the screen can then be saved as a Windows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'Screen dump' button from the main screen of PLINK!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will show the bitmap of the TI92. Right mouse button switc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l' palette and a B/W palette. You can leave without saving the bitm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'Exit' button, or strike 'X'. You can save the bitmap a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Windows BMP : press the 'Save' button, or strike 'S'.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it, or just press 'Save' again and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oad' and 'Save' option, selectable from the main screen of PLIN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a file selector window. The file selector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rent path (yellow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pace on the current volume (blue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crolling directory (click on the up and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olumes (VOL)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ers (DIR)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s with size in bytes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on the requested (right mouse clic) file. This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information on valid T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selector, you can also manage your drive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file : you will be asked for a confirm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folder : only empty folders will be erased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folder : useful to classify your archi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: will either work with fi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k : change the file mask (full view is '*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I92 archive, just select the corresponding fil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ad' button. This button will only work if the file is recogn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it yourself by right-clicking on it. Warning :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file is a "lone-type" (not 92B and not 92G),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ly one folder (MAIN) and the variable will be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file is a "group file" (92G), the original saved t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into the archive, the corresponding files in their ow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backup files (92B), please refer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a TI92 archive, click on the 'Merge' butt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erge a group file, files will be plac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, and these folders added to the current archi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riable already exists in the current arch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overwrite, rename or forget the incom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erge a lone file, the variable will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of the archive (displayed in the main screen of PLINK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der is the ROOT, the variable will be placed in the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TI92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, select the items you want to save from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n screen of PL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select folders from the ROOT, the full cont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will be included in the archive file. If you fur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in one group file, folder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select variable entries from any folder, only the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rom this folder will be saved. Variab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corresponding folder in a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, click on the 'Save' button, and from the file select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Group' button : variables will be saved with their folder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(.92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Separate' button : variables will each be saved in one fil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named after the variable name (extens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type : the 'POWER' program variable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POWER.92P' T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PLINK!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environment is fully user-definable. The behaviour of PLINK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via the environment variables defined in the PLINK!.INI fil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PLINK! will try to find the PLINK!.INI fil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rive (Windows user : set your 'work folder' right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, PLINK! will run with default parameters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ameters in the PLINK!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yntax of PLINK!.INI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=xxxx or VAR=xxxx       set the environment variable VAR to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ment                  lines beginning with a semi-col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by PLIN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=xxxx  ; comment        not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assigned 'YES' or 'NO', 'ON' or 'OFF', a st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depending on the type of information. See the PLINK!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for more examples. this file also conta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ption. If this is set on, any entry (variable or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selected after any action (transfer,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chives mask, used in the 'Load' and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box. Jokers ? and *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'*.92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chives path. If ommitted, thi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path at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path at running time (om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/O port. Values are 1..8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=1  COM2=2  COM3=3  COM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=5  LPT2=6  LPT3=7  LPT4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_CLIC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ouble clic threshold. The delay between two c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1/100e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write confirmation. If this is set to YES,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sk for confirmation before overwriting an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2P,92G,9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INTERLEAV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INTERLEAV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delay (ms) between two var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ink! hangs up when chaining variab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 for GET (TI92-&gt;PC), 0 for SEND (PC-&gt;TI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VAR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verwrite confirmation (TI92-&gt;PC mode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a dialogue box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variable in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onfirmation. If this is set to YES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nfirmation before quitting. Remember that an unsav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st when quitting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VAR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verwrite confirmation (PC-&gt;TI92 mode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a dialogue box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variable of the TI92. Plink! will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pdate of TI92 directory. If you made any chan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I92, remember to refresh the TI92 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92 di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_AUT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 auto directory at startup. This feature suppos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ort in DEFAULT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_SEARC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 search process maximum iteration. PLINK! will 'dial up'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 before giving up. This variable set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_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read/write iteration number. Every acces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ing of several samples read/written on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number on fast computer (Pentiums...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too much 'time out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DX2, I obtain a 4 Kb/s rate with 1, without errors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8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a software, and thus unlikely to cause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 author cannot be responsible for the misuse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from the PLINK! package. You build the parallel 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The author cannot be held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your computer or any device connected, including the TI92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pecially the author do not provide any guarantee agains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(memory, drives or any data support of the computer or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). The package is only certified free of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not a professionnal product, and you should be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any lack of quality, this means you ha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per functionning, and the author has no respon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direct or indirect damage linked to the PLIN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INK! package is the 'PLINK!.ZIP' file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O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 � The "5$"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following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D-sub 25 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.5 mm male jac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ilicon diodes, typically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m (max) of 2-wires shielded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rchase the 2.5 jack, be sure it fits correctly the TI92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nd one, you can use your TI/TI cable by splitting i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.   .   .   .   .   .   .   .   .   .   .   .  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.   .   .   .   .   .   .   .   .   .   .   .  /   D-sub 25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3      12             2   22       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</w:t>
      </w:r>
      <w:r>
        <w:rPr/>
        <w:t>Ŀ �       � �������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D  � ���       �Ĵ    D  � ���    �       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         �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)                (whit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        Ring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 Ring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 �������                          </w:t>
      </w:r>
      <w:r>
        <w:rPr/>
        <w:t>2.5 mm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pin-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D0  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1  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PO  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OL 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GND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l when purchasing the 2.5 mm jack plug. They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shapes that could lead to the follo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n is too tight, you will have bad connections. But if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oo big 'head', you are likely to damage your I/O por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I's cable (with cylindrical pin)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 � PLINK! official downloa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ure to get the last version of the softwa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's page    http://www.ec-lyon.fr/eleves/promo99/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siope         http://prope.insa-lyon.fr/~pj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-calc project  http://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add some FTP sites... If you ask for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 �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y guy in front of the screen who typed this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d to answer to any of your question, provided their (far or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PLINK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empt a 24h delay for Email answers, and the post del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od' delay for snailmail (permanent addres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 I doing ? Programming PLINK!. Uh? Oh, I also am a stu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ole Centrale de Lyon (looks best with the ), Lyon, Fran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bit fed up with programming after this PLOIINK! stu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computer homeworks in stupid C. So I go back to my second pa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If you like the MIDI(!(?)) world and jazz, rock or pop mus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: CARON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plateau de Nar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200 MONTEL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(-&gt;06/97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N Vincent U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, av. Guy de Col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131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caron@ec-lyo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this E-mail will not be serviceable during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ydays... (July/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�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s some persons that helped hi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ly and far-away-from-h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J : My best beta-tester, crash-test doll. Best support,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ments too. I would have never ended the PLINK!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im, and... well, that would be a shame. Crude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 : I may have spent many hundreds of hours on these computers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zen laser ink cartridge, fed the tracer with 300 A3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cial with 100 Kg listing. Also many Win's and TC'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 eluded, Netware rebooted sometimes. Forgot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: Your calcs are pretty smart and well-designed. Only reproach :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gn them for high-school instead of post-graduate stud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 think you could ask me for your next PC link ! I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normal user really needs. :) (who actually uses CABR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AAA : She's about to mutate in a real IRC bot. The only one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long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: Your fantastic PASCAL compiler. PLINK! (6000+ lines, 13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lash to compile. Delight of the simplicity of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orrible C++ compiler. The more I use C, the mor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ands for Cuckoo??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